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n de commande magasi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cher le matériel nécessaire au chantier et préciser la quantité commandé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5953"/>
        <w:gridCol w:w="1843"/>
        <w:gridCol w:w="708"/>
        <w:gridCol w:w="709"/>
      </w:tblGrid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ériel Electr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fére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té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metteurs Ra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ton poussoir plat radio sans fil ni piles à bascule simp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4T65-W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cule double avec gravure flèches  pour volet roul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W-F4T65+2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cule avec gravure flèches de montée et desc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W-F4T65+2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de fenêtre ou de porte blanc p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TK-R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mutateur à commande par car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KF65-W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tecteurs ra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tecteur de fumée rad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RW-W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ecteur radio de mouvement et de luminos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FBH63AP-W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de radio de luminosité extéri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AH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rmostat Rad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TR78S-W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écepteurs ra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elais éclair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SR61-230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elais de chauffage et de refroidiss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HK61-230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adio commutateur pour volet roul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SB61NP-230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adio télévariateur univers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UD61NP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ducteurs et câb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x1,5mm² Rou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x1,5mm² Bl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G1,5mm² Vert/Ja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x2,5mm² Rou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x2,5mm² Bl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G2,5mm² Vert/Jau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708"/>
        <w:gridCol w:w="709"/>
        <w:gridCol w:w="4111"/>
        <w:gridCol w:w="709"/>
        <w:gridCol w:w="708"/>
      </w:tblGrid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till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t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till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té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util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I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Plat 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cran fa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Plat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ant isolant classe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Plat 5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IS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cruciforme PH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pis isol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cruciforme PH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teforme de travail en hau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ince coupa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ince à dénu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1879600</wp:posOffset>
            </wp:positionV>
            <wp:extent cx="1510030" cy="1360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3" w:leader="none"/>
          <w:tab w:val="right" w:pos="1020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hantier :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103" w:leader="none"/>
          <w:tab w:val="right" w:pos="10206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  <w:tab w:val="right" w:pos="850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om et Signature du demandeur: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54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795</wp:posOffset>
          </wp:positionH>
          <wp:positionV relativeFrom="paragraph">
            <wp:posOffset>42545</wp:posOffset>
          </wp:positionV>
          <wp:extent cx="1449705" cy="511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12390</wp:posOffset>
              </wp:positionH>
              <wp:positionV relativeFrom="paragraph">
                <wp:posOffset>44450</wp:posOffset>
              </wp:positionV>
              <wp:extent cx="1752600" cy="4146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HAMBRE D'HOT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CO-INNOVA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32.65pt;mso-wrap-distance-left:9.05pt;mso-wrap-distance-right:9.05pt;mso-wrap-distance-top:0pt;mso-wrap-distance-bottom:0pt;margin-top:3.5pt;mso-position-vertical-relative:text;margin-left:20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HAMBRE D'HOTEL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CO-INNOVA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7440</wp:posOffset>
              </wp:positionH>
              <wp:positionV relativeFrom="paragraph">
                <wp:posOffset>132080</wp:posOffset>
              </wp:positionV>
              <wp:extent cx="1588135" cy="327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8135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  <w:t>Annexe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05pt;height:25.75pt;mso-wrap-distance-left:9.05pt;mso-wrap-distance-right:9.05pt;mso-wrap-distance-top:0pt;mso-wrap-distance-bottom:0pt;margin-top:10.4pt;mso-position-vertical-relative:text;margin-left:38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933" w:leader="none"/>
                        <w:tab w:val="left" w:pos="5643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  <w:t>Annexe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9085</wp:posOffset>
              </wp:positionH>
              <wp:positionV relativeFrom="paragraph">
                <wp:posOffset>28575</wp:posOffset>
              </wp:positionV>
              <wp:extent cx="522605" cy="51117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511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67360" cy="47053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470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15pt;height:40.25pt;mso-wrap-distance-left:9.05pt;mso-wrap-distance-right:9.05pt;mso-wrap-distance-top:0pt;mso-wrap-distance-bottom:0pt;margin-top:2.25pt;mso-position-vertical-relative:text;margin-left:123.5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drawing>
                        <wp:inline distT="0" distB="0" distL="0" distR="0">
                          <wp:extent cx="467360" cy="47053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4705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pBdr>
        <w:bottom w:val="single" w:sz="8" w:space="1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17:00Z</dcterms:created>
  <dc:creator>DMS</dc:creator>
  <dc:description/>
  <cp:keywords/>
  <dc:language>en-US</dc:language>
  <cp:lastModifiedBy>ludov_000</cp:lastModifiedBy>
  <cp:lastPrinted>2010-02-19T12:03:00Z</cp:lastPrinted>
  <dcterms:modified xsi:type="dcterms:W3CDTF">2016-12-11T09:19:00Z</dcterms:modified>
  <cp:revision>9</cp:revision>
  <dc:subject/>
  <dc:title>Modèle</dc:title>
</cp:coreProperties>
</file>